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1870030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0945270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2335893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7588533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